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796993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2 октя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9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полномочий депутата Мглинского районного Совета народных депутатов Пузанова Е.Б.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25 сентября 2020 года №116/714-4 «О регистрации депутата Мглинского районного Совета народных депутатов шестого созыва по Ветлевскому одномандатному избирательному округу №6»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Протокол № 7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Признать полномочия депутата  Мглинского районного Совета народных депутатов шестого созыва, избранного по Ветлевскому одномандатному избирательному округу №6, Пузанова Евгения Борисовича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                                  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10-21T15:27:00Z</cp:lastPrinted>
  <dcterms:modified xsi:type="dcterms:W3CDTF">2020-10-21T11:27:00Z</dcterms:modified>
  <cp:revision>36</cp:revision>
  <dc:subject/>
  <dc:title>                                                                                                                              </dc:title>
</cp:coreProperties>
</file>